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################################################################################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 xml:space="preserve">Name: </w:t>
        <w:tab/>
        <w:t xml:space="preserve"> SLPKT.100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Version:</w:t>
        <w:tab/>
        <w:t xml:space="preserve"> V1.00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Released By:</w:t>
        <w:tab/>
        <w:t>Feng Xiancheng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Release Date:  2004.09.16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Changed File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Reason:</w:t>
        <w:tab/>
        <w:t xml:space="preserve"> for </w:t>
      </w:r>
      <w:r>
        <w:rPr>
          <w:rFonts w:cs="宋体;SimSun"/>
        </w:rPr>
        <w:t xml:space="preserve">Silan SC92031 </w:t>
      </w:r>
      <w:r>
        <w:rPr>
          <w:rFonts w:cs="宋体;SimSun"/>
        </w:rPr>
        <w:t>fast ethernet controll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ab/>
        <w:tab/>
        <w:tab/>
        <w:t>10 Mb/s 100 Mb/s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################################################################################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9:18:00Z</dcterms:created>
  <dc:creator>sl</dc:creator>
  <dc:description/>
  <dc:language>en-US</dc:language>
  <cp:lastModifiedBy>sl</cp:lastModifiedBy>
  <dcterms:modified xsi:type="dcterms:W3CDTF">2004-09-16T09:18:00Z</dcterms:modified>
  <cp:revision>1</cp:revision>
  <dc:subject/>
  <dc:title/>
</cp:coreProperties>
</file>